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6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Ярослав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74"/>
        <w:gridCol w:w="6063"/>
      </w:tblGrid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039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0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601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58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 .Ярославль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54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1"/>
        <w:gridCol w:w="1628"/>
        <w:gridCol w:w="1375"/>
        <w:gridCol w:w="2015"/>
      </w:tblGrid>
      <w:tr>
        <w:trPr>
          <w:trHeight w:val="39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3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1583"/>
        <w:gridCol w:w="1591"/>
        <w:gridCol w:w="1614"/>
        <w:gridCol w:w="1482"/>
        <w:gridCol w:w="1406"/>
        <w:gridCol w:w="1560"/>
      </w:tblGrid>
      <w:tr>
        <w:trPr>
          <w:trHeight w:val="358" w:hRule="atLeas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9" w:hRule="atLeast"/>
        </w:trPr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3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0:3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600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0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:3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1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3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4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5</Words>
  <Characters>2179</Characters>
  <CharactersWithSpaces>1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30:00Z</dcterms:created>
  <dc:creator/>
  <dc:description/>
  <dc:language>en-US</dc:language>
  <cp:lastModifiedBy/>
  <dcterms:modified xsi:type="dcterms:W3CDTF">2018-02-12T14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ронов Олег Николаевич</vt:lpwstr>
  </property>
</Properties>
</file>